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ārvades funkcija un raksturīgais vienādojums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95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48.3pt" filled="f" o:ole="">
            <v:imagedata r:id="rId3" o:title=""/>
          </v:shape>
          <o:OLEObject Type="Embed" ProgID="" ShapeID="ole_rId2" DrawAspect="Content" ObjectID="_1455737582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AVS ar inerciālu atgriezenisko saiti algoritmiskā blokshēma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Vaļējas sistēmas pārvades funkcija: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8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K</w:t>
      </w:r>
      <w:r>
        <w:rPr>
          <w:b/>
          <w:color w:val="800000"/>
          <w:sz w:val="28"/>
          <w:szCs w:val="28"/>
          <w:vertAlign w:val="subscript"/>
        </w:rPr>
        <w:t xml:space="preserve">p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obj </w:t>
      </w:r>
      <w:r>
        <w:rPr>
          <w:b/>
          <w:color w:val="800000"/>
          <w:sz w:val="28"/>
          <w:szCs w:val="28"/>
        </w:rPr>
        <w:t>– vaļējas sistēmas pārvades koeficients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Izmantojot atgriezeniskās saites slēguma īpašības, sastādām </w:t>
      </w:r>
      <w:r>
        <w:rPr>
          <w:b/>
          <w:color w:val="800000"/>
          <w:sz w:val="28"/>
          <w:szCs w:val="28"/>
          <w:u w:val="single"/>
        </w:rPr>
        <w:t>slēgtas sistēmas pārvades funkciju: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 – atgriezeniskās saites pārvades funkcij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 w:before="0" w:after="240"/>
        <w:ind w:right="74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darot matemātiskus pārveidojumus un ievedot jaunus apzīmējumus, iegūstam sekojošu izteiksmi:</w:t>
      </w:r>
    </w:p>
    <w:p>
      <w:pPr>
        <w:pStyle w:val="Normal"/>
        <w:tabs>
          <w:tab w:val="clear" w:pos="720"/>
          <w:tab w:val="left" w:pos="783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40" w:after="0"/>
        <w:ind w:right="74" w:hanging="0"/>
        <w:jc w:val="both"/>
        <w:rPr/>
      </w:pPr>
      <w:r>
        <w:rPr>
          <w:b/>
          <w:sz w:val="28"/>
          <w:szCs w:val="28"/>
        </w:rPr>
        <w:t>kur Q(s) =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slēgtas sistēmas iedarbes 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(s) =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 </w:t>
      </w:r>
      <w:r>
        <w:rPr>
          <w:b/>
          <w:color w:val="800000"/>
          <w:sz w:val="28"/>
          <w:szCs w:val="28"/>
          <w:u w:val="single"/>
        </w:rPr>
        <w:t>slēgtas sistēmas paš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K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K,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,                   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1 +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·K – konstanti koeficienti.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līdzinot nullei iedarbes operatoru Q(s)=0, iegūst vienādojumu, kura saknes sauc par „nullēm”</w:t>
      </w:r>
      <w:r>
        <w:rPr>
          <w:b/>
          <w:sz w:val="28"/>
          <w:szCs w:val="28"/>
        </w:rPr>
        <w:t>. Dotajai sistēmai ir viena „nulle”, kuru iegūst atrisinot vienādojumu: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0 (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 b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1/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ielīdzinot nullei slēgtas sistēmas pašoperatoru D(s)=0, iegūst tās raksturīgo vienādojumu, kura saknes sauc par „poliem”</w:t>
      </w:r>
      <w:r>
        <w:rPr>
          <w:b/>
          <w:sz w:val="28"/>
          <w:szCs w:val="28"/>
        </w:rPr>
        <w:t>. Dotajai sistēmai ir trīs „poli”-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kurus iegūst atrisinot algebrisku vienādojumu: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0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Secinājumi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tverot otrās kārtas vaļēju AVS ar negatīvu inerciālu atgriezenisko saiti iegūst trešās kārtas slēgtu AVS.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inerciāla atgriezeniskā saite paaugstina slēgtas AVS kārtu un izmaina tās dinamiskās īpašības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6:00Z</dcterms:modified>
  <cp:revision>20</cp:revision>
  <dc:subject/>
  <dc:title>5</dc:title>
</cp:coreProperties>
</file>